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3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8' ESAMI NAZIONALI DI GRADUAZI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rme Generali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rsi Propedeutici Regional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omitati Regionali organizzano i Corsi Propedeutici obbligatori (di 6 ore) per i Candidati agli Esami Regionali per 1°, 2° e 3° Dan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er i Candidati all’Esame Nazionale per 4° e 5° Dan la partecipazione ai Corsi Propedeutici è facoltativa. I partecipanti sono tenuti al pagamento della quota di  € 2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per i Docenti (viaggio, soggiorno e docenz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missioni Esami Regional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ommissioni di Esami Regionali sono presiedute dal Vicepresidente del Settore del Comitato Regionale e sono composte di un Maestro nominato dal Presidente del Comitato Regionale e di uno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Commissione Esame Nazional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i Esame Nazionale è presieduta dal Vicepresidente Federale di Settore ed è composta di due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LUOGO, DATA, REQUISITI E MODALITA’ DI SVOLGIMENTO ESAMI 1°, 2° E 3° DAN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si svolgono in Regione, a cura del Comitato Regionale, come da Calendario (</w:t>
      </w:r>
      <w:r>
        <w:rPr>
          <w:rFonts w:cs="Verdana" w:ascii="Verdana" w:hAnsi="Verdana"/>
          <w:b/>
          <w:sz w:val="22"/>
          <w:szCs w:val="22"/>
        </w:rPr>
        <w:t>2.3 novembre 2013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1° Dan: coloro i quali sono nati nel 1999 o precedenti e che hanno una permanenza di almeno due anni (gennaio 2012 o precedenti) come cintura marron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2° Dan: coloro i quali hanno acquisito il 1° Dan con decorrenza 1° gennaio 2011 o preced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3° Dan: coloro i quali hanno acquisito il 2° Dan con decorrenza 1° gennaio 2010 o preced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consiste in una prova pratica    (V. Allegato “Programmi d’Esami”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andidati devono inviare al Comitato Regionale competente, entro </w:t>
      </w:r>
      <w:r>
        <w:rPr>
          <w:rFonts w:cs="Verdana" w:ascii="Verdana" w:hAnsi="Verdana"/>
          <w:b/>
          <w:sz w:val="22"/>
          <w:szCs w:val="22"/>
        </w:rPr>
        <w:t>sabato 7 settembre 2013</w:t>
      </w:r>
      <w:r>
        <w:rPr>
          <w:rFonts w:cs="Verdana" w:ascii="Verdana" w:hAnsi="Verdana"/>
          <w:sz w:val="22"/>
          <w:szCs w:val="22"/>
        </w:rPr>
        <w:t>, la domanda di ammissione (da redigersi sul “Modello richiesta di partecipazione Corsi ed Esami”) unitamente alle attestazioni degli avvenuti versam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’iscrizione è così suddivis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Comitato Regionale   Feder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° Dan        € 25,00                €25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° Dan        € 25,00                €50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Dan        € 25,00                €7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a Federazione i versamenti sono da effettuarsi su: c.c.p. n. 63839005, intestato a CONI/FIJLKAM settore Karate- Servizio Tesoreria BNL F.le Roma2      V.le Tiziano 70 – 00196 Rom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Comitato Regionale sul relativo conto corrente postale/banca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LUOGO, DATA, REQUISITI E MODALITA’ DI SVOLGIMENTO ESAMI 4° E 5° 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per la promozione a 4° e 5° Dan si svolgono presso Centro Olimpico Federale del Lido di Ostia/RM e nelle seguenti da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4°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2 novembre 2013</w:t>
      </w:r>
      <w:r>
        <w:rPr>
          <w:rFonts w:cs="Verdana" w:ascii="Verdana" w:hAnsi="Verdana"/>
          <w:sz w:val="22"/>
          <w:szCs w:val="22"/>
        </w:rPr>
        <w:t>: ore 08.30/12.30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emonte; Valle d’Aosta; Lombardia;     Bolzano; Trento; Veneto; Friuli V.G.; Puglia; Basilicata; Calabria; Sicilia; Sardegna;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4°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2 novembre 2013: </w:t>
      </w:r>
      <w:r>
        <w:rPr>
          <w:rFonts w:cs="Verdana" w:ascii="Verdana" w:hAnsi="Verdana"/>
          <w:sz w:val="22"/>
          <w:szCs w:val="22"/>
        </w:rPr>
        <w:t>ore 15.00/19.00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guria; Emilia Romagna; Toscana; Umbria; Marche; Lazio; Abruzzo; Molise; Campa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5°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3 novembre 2013</w:t>
      </w:r>
      <w:r>
        <w:rPr>
          <w:rFonts w:cs="Verdana" w:ascii="Verdana" w:hAnsi="Verdana"/>
          <w:sz w:val="22"/>
          <w:szCs w:val="22"/>
        </w:rPr>
        <w:t>: ore 08.30/13.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inizio di ogni sessione d’Esami verrà sorteggiata la lettera che stabilirà l’ordine di chiamata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coloro i quali hanno acquisito il 3° Dan con decorrenza 1° gennaio 2009 o preced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coloro i quali hanno acquisito il 4° Dan con decorrenza 1° gennaio 2008 o preceden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consiste in una prova pratica (V. Programmi d’Esam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tti i Candidati devono invia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: la </w:t>
      </w:r>
      <w:r>
        <w:rPr>
          <w:rFonts w:cs="Verdana" w:ascii="Verdana" w:hAnsi="Verdana"/>
          <w:sz w:val="22"/>
          <w:szCs w:val="22"/>
          <w:u w:val="single"/>
        </w:rPr>
        <w:t>domanda</w:t>
      </w:r>
      <w:r>
        <w:rPr>
          <w:rFonts w:cs="Verdana" w:ascii="Verdana" w:hAnsi="Verdana"/>
          <w:sz w:val="22"/>
          <w:szCs w:val="22"/>
        </w:rPr>
        <w:t xml:space="preserve"> di ammissione (da redigersi sul Modello allegato) unitamente alla </w:t>
      </w:r>
      <w:r>
        <w:rPr>
          <w:rFonts w:cs="Verdana" w:ascii="Verdana" w:hAnsi="Verdana"/>
          <w:sz w:val="22"/>
          <w:szCs w:val="22"/>
          <w:u w:val="single"/>
        </w:rPr>
        <w:t>copia de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versamento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b/>
          <w:sz w:val="22"/>
          <w:szCs w:val="22"/>
        </w:rPr>
        <w:t>da versarsi sul conto della Federazione: c.c.p. n. 63839005, intestato a CONI/FIJLKAM settore Karate- Servizio Tesoreria BN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F.le Roma2 – V.le Tiziano 70 – 00196 Roma</w:t>
      </w:r>
      <w:r>
        <w:rPr>
          <w:rFonts w:cs="Verdana" w:ascii="Verdana" w:hAnsi="Verdana"/>
          <w:sz w:val="22"/>
          <w:szCs w:val="22"/>
        </w:rPr>
        <w:t>) comprovante il pagamento della quota d’Esame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° Dan: € 125,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5° Dan: € 150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ale documentazione dovrà pervenire </w:t>
      </w:r>
      <w:r>
        <w:rPr>
          <w:rFonts w:cs="Verdana" w:ascii="Verdana" w:hAnsi="Verdana"/>
          <w:b/>
          <w:sz w:val="22"/>
          <w:szCs w:val="22"/>
        </w:rPr>
        <w:t>improrogabilmente</w:t>
      </w:r>
      <w:r>
        <w:rPr>
          <w:rFonts w:cs="Verdana" w:ascii="Verdana" w:hAnsi="Verdana"/>
          <w:sz w:val="22"/>
          <w:szCs w:val="22"/>
        </w:rPr>
        <w:t xml:space="preserve">, alla Scuola Nazionale della scrivente Federazione, </w:t>
      </w:r>
      <w:r>
        <w:rPr>
          <w:rFonts w:cs="Verdana" w:ascii="Verdana" w:hAnsi="Verdana"/>
          <w:b/>
          <w:sz w:val="22"/>
          <w:szCs w:val="22"/>
        </w:rPr>
        <w:t>entro sabato 12 ottobre 2013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QUADRIENNIO OLIMPICO 2013/2016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OGRAMMI D'ESAMI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I TERMINI GIAPPONESI SONO RIPORTATI UTILIZZANDO LA TRASLITTERAZIONE HEPBURN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2"/>
          <w:szCs w:val="22"/>
        </w:rPr>
      </w:pPr>
      <w:r>
        <w:rPr>
          <w:rFonts w:cs="Arial" w:ascii="Verdana" w:hAnsi="Verdana"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1°, 2° e 3° Dan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Kumite – Interazioni Oppositiv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e interazioni oppositive si eseguono con un partner. Esse devono esprimere dinamismo pluridirezionale, dimostrando efficacemente la padronanza tecnica sia in fase di attacco che in fase di difes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o zanshin, inteso come atteggiamento mentale e comportamento motorio, deve essere realizzato obbligatoriamente in ciascuna fase di esecuzione delle tecniche ed in tutte le interazioni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Ciascuna sequenza deve essere eseguita in guardia destra e in guardia sinistra, da entrambi i Candidati, secondo il numero di ripetizioni richiesto dalla Commissione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hi di gambe, facendo attenzione alla postura in fase iniziale e conclusiva della tecnica;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sa su tutti gli attacchi con doppia parata (la mano arretrata effettua tensho jodan, la mano avanzata effettua gedan-barai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gambe libero (chudan o jodan) e recupero della distanza da Ak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nde con doppia parata (la mano arretrata effettua tensho jodan, la mano avanzata effettua gedan-barai) e contrattacca con la giusta scelta di tempo in base alla distanza assunta da Ao: kizami-zuki o gyaku-zuki (jodan o chudan) o mawashi-geri o ura mawashi-geri (arto avanzato o arretrato) o ushiro mawashi-geri, sia in linea che in spostamento a 45°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</w:t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braccia (chudan o jodan) sia singole che combinate; le tecniche devono essere effettuate in successione, con spinta della gamba arretrata (yori-ashi) e dimostrare che la postura della guardia non varia in funzione della tecnica effettuat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 difesa dagli attacchi mantenendo la guardia corretta; il braccio avanzato difende con tensho (kizami-zuki) e tensho controlaterale (gyaku-zukii jodan) o ude uke s.b. (gyaku-zuki chudan); sull’attacco di gyaku-zuki jodan l’alternativa difensiva può essere anche la schivata. Contrattacco con la giusta scelta di tempo ed in base alla distanza assunta da Ao: kizami-zuki o gyaku-zuki (jodan o chudan) o mawashi-geri o ura mawashi-geri (arto avanzato o arretrato)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Heading3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360" w:hanging="0"/>
        <w:jc w:val="left"/>
        <w:rPr>
          <w:rFonts w:ascii="Verdana" w:hAnsi="Verdana" w:cs="Arial"/>
          <w:b/>
          <w:b/>
          <w:sz w:val="22"/>
          <w:u w:val="none"/>
        </w:rPr>
      </w:pPr>
      <w:r>
        <w:rPr>
          <w:rFonts w:cs="Arial" w:ascii="Verdana" w:hAnsi="Verdana"/>
          <w:b/>
          <w:sz w:val="22"/>
          <w:u w:val="none"/>
        </w:rPr>
        <w:t xml:space="preserve">- </w:t>
      </w:r>
      <w:r>
        <w:rPr>
          <w:rFonts w:cs="Arial" w:ascii="Verdana" w:hAnsi="Verdana"/>
          <w:b/>
          <w:sz w:val="22"/>
        </w:rPr>
        <w:t>KATA DI STILE</w:t>
      </w:r>
      <w:r>
        <w:rPr>
          <w:rFonts w:cs="Arial" w:ascii="Verdana" w:hAnsi="Verdana"/>
          <w:b/>
          <w:sz w:val="22"/>
          <w:u w:val="none"/>
        </w:rPr>
        <w:t xml:space="preserve"> -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 1° Dan a 5° Da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Il Candidato deve eseguire, a sua scelta, uno dei Kata in elenco per il suo Stile e per il Dan che deve conseguire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er il 4° e 5° Dan il Candidato deve eseguire anche l’applicazione del Kata, </w:t>
      </w:r>
      <w:r>
        <w:rPr>
          <w:rFonts w:cs="Arial" w:ascii="Verdana" w:hAnsi="Verdana"/>
          <w:b/>
          <w:bCs/>
          <w:sz w:val="22"/>
          <w:szCs w:val="22"/>
        </w:rPr>
        <w:t>servendosi di un Partner di sua scelta</w:t>
      </w:r>
      <w:r>
        <w:rPr>
          <w:rFonts w:cs="Arial" w:ascii="Verdana" w:hAnsi="Verdana"/>
          <w:bCs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Heading6"/>
        <w:spacing w:lineRule="exact" w:line="244"/>
        <w:rPr>
          <w:rFonts w:ascii="Verdana" w:hAnsi="Verdana" w:cs="Arial"/>
          <w:bCs w:val="false"/>
          <w:u w:val="single"/>
        </w:rPr>
      </w:pPr>
      <w:r>
        <w:rPr>
          <w:rFonts w:cs="Arial" w:ascii="Verdana" w:hAnsi="Verdana"/>
          <w:bCs w:val="false"/>
          <w:u w:val="single"/>
        </w:rPr>
        <w:t>GOJU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Seipai o Saifa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2° Dan: Seiyunchin o Sanseru  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Shisochin o Seisan</w:t>
        <w:tab/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4° Dan: Kururunfa o Suparimpei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  <w:t>SHIT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Bassai Dai o Kosokun Dai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2° Dan: Nipaipo  o Seipai 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Chatanyara Kushanku o Annan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4° Dan: Unshu o Suparimpe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SHOTOKAN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 xml:space="preserve">1° Dan: Kanku Dai o Jion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2° Dan: Enpi o Kanku Sho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3° Dan: Gankaku o Unsu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/>
      </w:pPr>
      <w:r>
        <w:rPr>
          <w:rFonts w:cs="Arial" w:ascii="Verdana" w:hAnsi="Verdana"/>
          <w:bCs/>
          <w:sz w:val="22"/>
          <w:szCs w:val="22"/>
          <w:lang w:val="en-GB"/>
        </w:rPr>
        <w:t>4° Dan: Sochin o Goju Shiho-Sho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WAD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1° Dan: Kushanku o Jion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2° Dan: Wanshu o Rohai</w:t>
        <w:tab/>
        <w:t xml:space="preserve">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3° Dan: Chinto o Jitt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 xml:space="preserve">4° Dan: Seishan o Niseish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5° Dan: Libera composizione  </w:t>
        <w:tab/>
        <w:t xml:space="preserve"> </w:t>
      </w:r>
    </w:p>
    <w:p>
      <w:pPr>
        <w:pStyle w:val="Normal"/>
        <w:overflowPunct w:val="false"/>
        <w:autoSpaceDE w:val="false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</w:p>
    <w:p>
      <w:pPr>
        <w:pStyle w:val="Testonormale"/>
        <w:keepLines/>
        <w:ind w:left="360" w:right="64" w:hanging="0"/>
        <w:jc w:val="both"/>
        <w:rPr>
          <w:rFonts w:ascii="Verdana" w:hAnsi="Verdana" w:eastAsia="MS Mincho;ＭＳ 明朝" w:cs="Arial"/>
          <w:bCs/>
          <w:color w:val="000000"/>
          <w:spacing w:val="2"/>
          <w:sz w:val="22"/>
          <w:szCs w:val="22"/>
        </w:rPr>
      </w:pPr>
      <w:r>
        <w:rPr>
          <w:rFonts w:eastAsia="MS Mincho;ＭＳ 明朝"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rFonts w:ascii="Verdana" w:hAnsi="Verdana" w:eastAsia="MS Mincho;ＭＳ 明朝" w:cs="Arial"/>
          <w:sz w:val="22"/>
          <w:szCs w:val="22"/>
        </w:rPr>
      </w:pPr>
      <w:r>
        <w:rPr>
          <w:rFonts w:eastAsia="MS Mincho;ＭＳ 明朝" w:cs="Arial" w:ascii="Verdana" w:hAnsi="Verdana"/>
          <w:sz w:val="22"/>
          <w:szCs w:val="22"/>
        </w:rPr>
      </w:r>
    </w:p>
    <w:p>
      <w:pPr>
        <w:sectPr>
          <w:type w:val="nextPage"/>
          <w:pgSz w:w="11906" w:h="16838"/>
          <w:pgMar w:left="900" w:right="926" w:gutter="0" w:header="0" w:top="719" w:footer="0" w:bottom="539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Verdana" w:hAnsi="Verdana"/>
          <w:b/>
          <w:bCs/>
          <w:sz w:val="22"/>
          <w:szCs w:val="22"/>
        </w:rPr>
        <w:t>*****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49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 a _________________________________________(______)   il ______ / ______ / ________ ,</w:t>
      </w:r>
    </w:p>
    <w:p>
      <w:pPr>
        <w:pStyle w:val="TextBody"/>
        <w:tabs>
          <w:tab w:val="clear" w:pos="708"/>
          <w:tab w:val="left" w:pos="2520" w:leader="none"/>
          <w:tab w:val="left" w:pos="5760" w:leader="none"/>
          <w:tab w:val="left" w:pos="6480" w:leader="none"/>
        </w:tabs>
        <w:rPr/>
      </w:pPr>
      <w:r>
        <w:rPr/>
        <w:tab/>
      </w:r>
      <w:r>
        <w:rPr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8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>domiciliato/a  a ________________________________________________________________(________)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/>
        <w:tab/>
        <w:t xml:space="preserve">   </w:t>
      </w:r>
      <w:r>
        <w:rPr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62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 Via ________________________________ N° ___ , Codice Fiscal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021840" cy="18351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14.45pt;mso-wrap-distance-left:7.05pt;mso-wrap-distance-right:0pt;mso-wrap-distance-top:0pt;mso-wrap-distance-bottom:0pt;margin-top:0.4pt;mso-position-vertical-relative:text;margin-left:32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di posta elettronica _________________________________________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 di studio ___________________________________  professione  ______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o/a _______   per   l’anno   in corso   con  Licenza   Federale  N° ___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DI ESSERE AMMESSO/A    AL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/ ___ sottoscritto/a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,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 xml:space="preserve">€ 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left="540" w:hanging="5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OMPILARE  A  MACCHINA  O  A STAMPAT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13:00Z</dcterms:created>
  <dc:creator>fa</dc:creator>
  <dc:description/>
  <cp:keywords/>
  <dc:language>en-US</dc:language>
  <cp:lastModifiedBy>fabiouno</cp:lastModifiedBy>
  <cp:lastPrinted>2011-05-06T09:59:00Z</cp:lastPrinted>
  <dcterms:modified xsi:type="dcterms:W3CDTF">2013-05-29T10:01:00Z</dcterms:modified>
  <cp:revision>35</cp:revision>
  <dc:subject/>
  <dc:title>Lotta – 2011</dc:title>
</cp:coreProperties>
</file>